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 24 » червня 2021р.                                                                                            №1322 – 13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528" w:hanging="0"/>
        <w:jc w:val="both"/>
        <w:rPr/>
      </w:pPr>
      <w:r>
        <w:rPr>
          <w:b/>
        </w:rPr>
        <w:t>Про  безоплатне прийняття в комунальну власність Бучанської міської територіальної громади артезіанської свердловини №480, що знаходиться по вулиці Вокзальній в м. Буча, розташованої на земельній ділянці, кадастровий номер 3210800000:042:0011 та передачу її в господарське відання та на баланс КП «Бучасервіс»</w:t>
      </w:r>
    </w:p>
    <w:p>
      <w:pPr>
        <w:pStyle w:val="Normal"/>
        <w:ind w:right="5384" w:hanging="0"/>
        <w:jc w:val="both"/>
        <w:rPr>
          <w:b/>
          <w:b/>
          <w:bCs/>
          <w:color w:val="333333"/>
          <w:spacing w:val="-4"/>
          <w:shd w:fill="FFFFFF" w:val="clear"/>
        </w:rPr>
      </w:pPr>
      <w:r>
        <w:rPr>
          <w:b/>
          <w:bCs/>
          <w:color w:val="333333"/>
          <w:spacing w:val="-4"/>
          <w:shd w:fill="FFFFFF" w:val="clear"/>
        </w:rPr>
      </w:r>
    </w:p>
    <w:p>
      <w:pPr>
        <w:pStyle w:val="Normal"/>
        <w:ind w:right="-2" w:firstLine="708"/>
        <w:jc w:val="both"/>
        <w:rPr/>
      </w:pPr>
      <w:r>
        <w:rPr/>
        <w:t>Розглянувши звернення директора ТОВ «Будівнича компанія «Новий дім» щодо безоплатної передачі в комунальну власність Бучанської міської територіальної громади артезіанської свердловини №480 по вулиці Вокзальній в м. Буча, розташованої на земельній ділянці, кадастровий номер 3210800000:01:042:0011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ийняти безоплатно в комунальну власність артезіанську свердловину №480 по вулиці Вокзальній в м. Буча, розташованої на земельній ділянці, кадастровий номер 3210800000:01:042:00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ередати майно, зазначене в пункті 1 цього рішення в господарське відання та на баланс комунальному підприємству «Бучасерві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ля проведення приймання-передачі майна визначеного пунктом 1 даного рішення створити комісію з приймання-передачі в комунальну власність та на баланс обслуговування КП «Бучасервіс»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0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ind w:left="5670" w:hanging="0"/>
        <w:rPr/>
      </w:pPr>
      <w:r>
        <w:rPr>
          <w:b/>
        </w:rPr>
        <w:t>до рішення Бучанської міської ради  № 1322 -13-</w:t>
      </w:r>
      <w:r>
        <w:rPr>
          <w:b/>
          <w:lang w:val="en-US"/>
        </w:rPr>
        <w:t>V</w:t>
      </w:r>
      <w:r>
        <w:rPr>
          <w:b/>
        </w:rPr>
        <w:t>ІІІ</w:t>
      </w:r>
    </w:p>
    <w:p>
      <w:pPr>
        <w:pStyle w:val="Normal"/>
        <w:ind w:firstLine="5670"/>
        <w:rPr/>
      </w:pPr>
      <w:r>
        <w:rPr>
          <w:b/>
        </w:rPr>
        <w:t>від «24» червня 2021р.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right="1417" w:hanging="0"/>
        <w:jc w:val="center"/>
        <w:rPr>
          <w:b/>
          <w:b/>
        </w:rPr>
      </w:pPr>
      <w:r>
        <w:rPr>
          <w:b/>
        </w:rPr>
        <w:t xml:space="preserve">Склад комісії </w:t>
      </w:r>
    </w:p>
    <w:p>
      <w:pPr>
        <w:pStyle w:val="Normal"/>
        <w:ind w:left="1134" w:right="1417" w:hanging="0"/>
        <w:jc w:val="center"/>
        <w:rPr>
          <w:b/>
          <w:b/>
        </w:rPr>
      </w:pPr>
      <w:r>
        <w:rPr>
          <w:b/>
        </w:rPr>
        <w:t>з передачі в комунальну власність та господарське відання та баланс для обслуговування артезіанську свердловину №480 що розташована по вулиці Вокзальній в м. Буча, на земельній ділянці, кадастровий номер 3210800000:01:042:0011.</w:t>
      </w:r>
    </w:p>
    <w:p>
      <w:pPr>
        <w:pStyle w:val="Normal"/>
        <w:ind w:left="1134" w:right="1417" w:hanging="0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641"/>
        <w:gridCol w:w="3402"/>
        <w:gridCol w:w="2268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иректор КП «Бучасерві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стіпака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оловний бухгалтер КП «Бучасервіс»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Єренкова  А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>
          <w:trHeight w:val="101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а відділу – головного бухгалте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будівельно-монтажної дільниці  ТОВ «Будівнича компанія «Новий Дім»                          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арчук  М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Головний бухгалтер ТОВ «Будівнича компанія «Новий Дім»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ревинська Л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екретар ради                                                                                            Т.О. Шаправсь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одж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                                             </w:t>
        <w:tab/>
        <w:t xml:space="preserve">   </w:t>
        <w:tab/>
        <w:t xml:space="preserve">                С.А. Шепет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готува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</w:t>
      </w:r>
    </w:p>
    <w:p>
      <w:pPr>
        <w:pStyle w:val="Normal"/>
        <w:rPr/>
      </w:pPr>
      <w:r>
        <w:rPr/>
        <w:t xml:space="preserve">юридично-кадрової роботи                                               </w:t>
        <w:tab/>
        <w:tab/>
        <w:t xml:space="preserve">               Л.В. Риж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02:00Z</dcterms:created>
  <dc:creator>Екатерина</dc:creator>
  <dc:description/>
  <dc:language>en-US</dc:language>
  <cp:lastModifiedBy>PC</cp:lastModifiedBy>
  <cp:lastPrinted>2021-07-02T10:01:00Z</cp:lastPrinted>
  <dcterms:modified xsi:type="dcterms:W3CDTF">2021-07-02T07:02:00Z</dcterms:modified>
  <cp:revision>2</cp:revision>
  <dc:subject/>
  <dc:title>ПРОЕКТ</dc:title>
</cp:coreProperties>
</file>